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Литературное чт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19"/>
        <w:gridCol w:w="2752"/>
        <w:gridCol w:w="300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Дат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Тема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териал для ознакомл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04.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.Михалков “Если”, “Рисунок”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Благинина «Кукушка», «Котёнок»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нт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я. Умение выразительно читать по книге или наизусть стихи перед аудиторией (с предварительной самостоятельной подготовкой)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смотреть презентации “Творчество С.Михалкова”, “Творчество Е.Благининой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одготовь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ыразите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чтени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стихотворения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любого поэт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04.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.П.Платонов “Цветок на земле”, “Ещё мама”. Участие в диалоге при обсуждении произедения. Построение небольшого монологического высказывания: рассказ о своих впечатлениях по прочитанному произведению (о героях, событиях)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смотреть презентацию “Творчество А.П.Платонова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дготовь пересказ произведения А.П.Платонова “Ёщё мама”.</w:t>
            </w:r>
          </w:p>
        </w:tc>
      </w:tr>
    </w:tbl>
    <w:p>
      <w:pPr>
        <w:pStyle w:val="Style15"/>
        <w:spacing w:before="330" w:after="330"/>
        <w:ind w:left="720" w:hanging="0"/>
        <w:textAlignment w:val="baseline"/>
        <w:rPr>
          <w:rFonts w:ascii="Georgia" w:hAnsi="Georgia" w:cs="Georgia"/>
          <w:b/>
          <w:b/>
          <w:color w:val="000000"/>
          <w:sz w:val="27"/>
          <w:szCs w:val="27"/>
        </w:rPr>
      </w:pPr>
      <w:r>
        <w:rPr>
          <w:rFonts w:cs="Georgia" w:ascii="Georgia" w:hAnsi="Georgia"/>
          <w:b/>
          <w:color w:val="000000"/>
          <w:sz w:val="27"/>
          <w:szCs w:val="27"/>
        </w:rPr>
        <w:t>С.Михалков «Если…»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Мы сидим и смотрим в окна.</w:t>
        <w:br/>
        <w:t>Тучи по небу летят.</w:t>
        <w:br/>
        <w:t>На дворе собаки мокнут,</w:t>
        <w:br/>
        <w:t>Даже лаять не хотят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Где же солнце?</w:t>
        <w:br/>
        <w:t>Что случилось?</w:t>
        <w:br/>
        <w:t>Целый день течет вода.</w:t>
        <w:br/>
        <w:t>На дворе такая сырость,</w:t>
        <w:br/>
        <w:t>Что не выйдешь никуда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Если взять все эти лужи</w:t>
        <w:br/>
        <w:t>И соединить в одну,</w:t>
        <w:br/>
        <w:t>А потом у этой лужи</w:t>
        <w:br/>
        <w:t>Сесть,</w:t>
        <w:br/>
        <w:t>Измерить глубину,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То окажется, что лужа</w:t>
        <w:br/>
        <w:t>Моря Черного не хуже,</w:t>
        <w:br/>
        <w:t>Только море чуть поглубже,</w:t>
        <w:br/>
        <w:t>Только лужа чуть поуже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Если взять все эти тучи</w:t>
        <w:br/>
        <w:t>И соединить в одну,</w:t>
        <w:br/>
        <w:t>А потом на эту тучу</w:t>
        <w:br/>
        <w:t>Влезть,</w:t>
        <w:br/>
        <w:t>Измерить ширину,</w:t>
        <w:br/>
        <w:t>То получится ответ,</w:t>
        <w:br/>
        <w:t>Что краев у тучи нет,</w:t>
        <w:br/>
        <w:t>Что в Москве из тучи — дождик,</w:t>
        <w:br/>
        <w:t>А в Чите из тучи — снег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Если взять все эти капли</w:t>
        <w:br/>
        <w:t>И соединить в одну,</w:t>
        <w:br/>
        <w:t>А потом у этой капли</w:t>
        <w:br/>
        <w:t>Ниткой смерить толщину —</w:t>
        <w:br/>
        <w:t>Будет каплища такая,</w:t>
        <w:br/>
        <w:t>Что не снилась никому,</w:t>
        <w:br/>
        <w:t>И не приснится никогда</w:t>
        <w:br/>
        <w:t>В таком количестве вода!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7"/>
          <w:szCs w:val="27"/>
          <w:lang w:eastAsia="ru-RU"/>
        </w:rPr>
        <w:t>С.Михалков «Рисунок»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Я карандаш с бумагой взял,</w:t>
        <w:br/>
        <w:t>Нарисовал дорогу,</w:t>
        <w:br/>
        <w:t>На ней быка нарисовал,</w:t>
        <w:br/>
        <w:t>А рядом с ним корову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Направо дождь, налево сад,</w:t>
        <w:br/>
        <w:t>В саду пятнадцать точек,</w:t>
        <w:br/>
        <w:t>Как будто яблоки висят</w:t>
        <w:br/>
        <w:t>И дождик их не мочит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Я сделал розовым быка,</w:t>
        <w:br/>
        <w:t>Оранжевой — дорогу,</w:t>
        <w:br/>
        <w:t>Потом над ними облака</w:t>
        <w:br/>
        <w:t>Подрисовал немного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И эти тучи я потом</w:t>
        <w:br/>
        <w:t>Проткнул стрелой. Так надо,</w:t>
        <w:br/>
        <w:t>Чтоб на рисунке вышел гром</w:t>
        <w:br/>
        <w:t>И молния над садом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Я черным точки зачеркнул,</w:t>
        <w:br/>
        <w:t>И означало это,</w:t>
        <w:br/>
        <w:t>Как будто ветер вдруг подул</w:t>
        <w:br/>
        <w:t>И яблок больше нету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Еще я дождик удлинил —</w:t>
        <w:br/>
        <w:t>Он сразу в сад ворвался,</w:t>
        <w:br/>
        <w:t>Но не хватило мне чернил,</w:t>
        <w:br/>
        <w:t>А карандаш сломался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color w:val="333333"/>
          <w:sz w:val="27"/>
          <w:szCs w:val="27"/>
          <w:lang w:eastAsia="ru-RU"/>
        </w:rPr>
        <w:t>И я поставил стул на стол,</w:t>
        <w:br/>
        <w:t>Залез как можно выше</w:t>
        <w:br/>
        <w:t>И там рисунок приколол,</w:t>
        <w:br/>
        <w:t>Хотя он плохо вышел.</w:t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cs="Helvetica"/>
          <w:b/>
          <w:b/>
          <w:color w:val="333333"/>
          <w:sz w:val="27"/>
          <w:szCs w:val="27"/>
          <w:lang w:eastAsia="ru-RU"/>
        </w:rPr>
      </w:pPr>
      <w:r>
        <w:rPr>
          <w:rFonts w:eastAsia="Helvetica" w:cs="Helvetica" w:ascii="Helvetica" w:hAnsi="Helvetica"/>
          <w:b/>
          <w:color w:val="333333"/>
          <w:sz w:val="27"/>
          <w:szCs w:val="27"/>
          <w:lang w:eastAsia="ru-RU"/>
        </w:rPr>
        <w:t xml:space="preserve">               </w:t>
      </w:r>
      <w:r>
        <w:rPr>
          <w:rFonts w:eastAsia="Times New Roman" w:cs="Helvetica" w:ascii="Helvetica" w:hAnsi="Helvetica"/>
          <w:b/>
          <w:color w:val="333333"/>
          <w:sz w:val="27"/>
          <w:szCs w:val="27"/>
          <w:lang w:eastAsia="ru-RU"/>
        </w:rPr>
        <w:t>Е.Благинина «Кукушка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666666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666666"/>
          <w:sz w:val="27"/>
          <w:szCs w:val="27"/>
          <w:lang w:val="en-US" w:eastAsia="en-US"/>
        </w:rPr>
        <w:drawing>
          <wp:inline distT="0" distB="0" distL="0" distR="0">
            <wp:extent cx="1628775" cy="1352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Кукушки голос заунывный </w:t>
        <w:br/>
        <w:t>Под стать неяркому деньку — </w:t>
        <w:br/>
        <w:t>Простосердечный и отзывный, </w:t>
        <w:br/>
        <w:t>С утра до вечера: </w:t>
        <w:br/>
        <w:t>«Ку-ку!»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То близко, то далёко где-то </w:t>
        <w:br/>
        <w:t>Гуляет по всему леску. </w:t>
        <w:br/>
        <w:t>И тихо расцветает лето </w:t>
        <w:br/>
        <w:t>Под это милое </w:t>
        <w:br/>
        <w:t>«Ку-ку!»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Чуть пахнет перегретой смолкой... </w:t>
        <w:br/>
        <w:t>Лицо подставив ветерку, </w:t>
        <w:br/>
        <w:t>Лежу, блаженствую под ёлкой </w:t>
        <w:br/>
        <w:t>И слушаю: </w:t>
        <w:br/>
        <w:t>«Ку-ку, ку-ку!»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666666"/>
          <w:sz w:val="27"/>
          <w:szCs w:val="27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752850" cy="3448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08" w:before="0" w:after="375"/>
        <w:rPr>
          <w:rFonts w:ascii="Helvetica" w:hAnsi="Helvetica" w:eastAsia="Times New Roman" w:cs="Helvetica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Helvetica" w:ascii="Helvetica" w:hAnsi="Helvetica"/>
          <w:b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Tahoma" w:hAnsi="Tahoma" w:cs="Tahoma"/>
          <w:color w:val="000000"/>
          <w:sz w:val="30"/>
          <w:szCs w:val="30"/>
          <w:lang w:eastAsia="ru-RU"/>
        </w:rPr>
      </w:pPr>
      <w:r>
        <w:rPr>
          <w:rFonts w:eastAsia="Tahoma" w:cs="Tahoma" w:ascii="Tahoma" w:hAnsi="Tahoma"/>
          <w:color w:val="000000"/>
          <w:sz w:val="30"/>
          <w:szCs w:val="30"/>
          <w:lang w:eastAsia="ru-RU"/>
        </w:rPr>
        <w:t xml:space="preserve">                             </w:t>
      </w:r>
      <w:r>
        <w:rPr>
          <w:rFonts w:eastAsia="Times New Roman" w:cs="Tahoma" w:ascii="Tahoma" w:hAnsi="Tahoma"/>
          <w:color w:val="000000"/>
          <w:sz w:val="30"/>
          <w:szCs w:val="30"/>
          <w:lang w:eastAsia="ru-RU"/>
        </w:rPr>
        <w:t>Котёнок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Я нашла в саду котёнка. </w:t>
        <w:br/>
        <w:t>Он мяукал тонко-тонко, </w:t>
        <w:br/>
        <w:t>Он мяукал и дрожал.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ожет быть, его побили, </w:t>
        <w:br/>
        <w:t>Или в дом пустить забыли, </w:t>
        <w:br/>
        <w:t>Или сам он убежал?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ень с утра стоял ненастный, </w:t>
        <w:br/>
        <w:t>Лужи серые везде... </w:t>
        <w:br/>
        <w:t>Так и быть, зверёк несчастный, </w:t>
        <w:br/>
        <w:t>Помогу твоей беде!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Я взяла его домой, </w:t>
        <w:br/>
        <w:t>Накормила досыта...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Скоро стал котёнок мой </w:t>
        <w:br/>
        <w:t>Загляденье просто! </w:t>
        <w:br/>
        <w:t>Шерсть — как бархат, </w:t>
        <w:br/>
        <w:t>Хвост — трубой... </w:t>
        <w:br/>
        <w:t>До чего ж хорош собой!</w:t>
      </w:r>
    </w:p>
    <w:p>
      <w:pPr>
        <w:pStyle w:val="Normal"/>
        <w:shd w:fill="FFFFFF" w:val="clear"/>
        <w:spacing w:lineRule="auto" w:line="240" w:before="280" w:after="280"/>
        <w:ind w:left="2160" w:hanging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E2E2D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ндрей Платонов</w:t>
      </w:r>
    </w:p>
    <w:p>
      <w:pPr>
        <w:pStyle w:val="Normal"/>
        <w:numPr>
          <w:ilvl w:val="0"/>
          <w:numId w:val="0"/>
        </w:numPr>
        <w:shd w:fill="E2E2D4" w:val="clear"/>
        <w:spacing w:lineRule="auto" w:line="240" w:before="480" w:after="280"/>
        <w:jc w:val="center"/>
        <w:outlineLvl w:val="0"/>
        <w:rPr>
          <w:rFonts w:ascii="Georgia" w:hAnsi="Georgia" w:eastAsia="Times New Roman" w:cs="Georgia"/>
          <w:b/>
          <w:b/>
          <w:bCs/>
          <w:caps/>
          <w:color w:val="5F5F77"/>
          <w:kern w:val="2"/>
          <w:sz w:val="30"/>
          <w:szCs w:val="30"/>
          <w:lang w:eastAsia="ru-RU"/>
        </w:rPr>
      </w:pPr>
      <w:r>
        <w:rPr>
          <w:rFonts w:eastAsia="Times New Roman" w:cs="Georgia" w:ascii="Georgia" w:hAnsi="Georgia"/>
          <w:b/>
          <w:bCs/>
          <w:caps/>
          <w:color w:val="5F5F77"/>
          <w:kern w:val="2"/>
          <w:sz w:val="30"/>
          <w:szCs w:val="30"/>
          <w:lang w:eastAsia="ru-RU"/>
        </w:rPr>
        <w:t>ЦВЕТОК НА ЗЕМЛ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Скучно Афоне жить на свете. Отец его на войне, мать с утра до вечера работает в колхозе на молочной ферме, а дедушка Тит спит на печке. Он и днем спит, и ночью спит, а утром, когда просыпается и ест кашу с молоком, он тоже дрем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едушка, ты не спи, ты уж выспался, — сказал нынче утром Афоня дедуш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буду, Афонюшка, я не буду, — ответил дед. — Я лежать буду и на тебя гляде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зачем ты глаза закрываешь и со мной ничего не говоришь? — спросил тогда Аф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ынче я не буду глаза смежать, — обещал дедушка Тит. — Нынче я на свет буду смотре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.— А отчего ты спишь, а я н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не годов много, Афонюшка... Мне без трех девяносто будет, глаза уж сами жмуря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тебе ведь темно спать, — говорил Афоня. — На дворе солнце горит, там трава растет, а ты спишь, ничего не видиш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а я уж все видел, Афоню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отчего у тебя глаза белые и слезы в них плачу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Они выцвели, Афонюшка, они от света выцвели и слабые стали; мне глядеть ведь долго пришлось.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фоня осмотрел деда, какой он есть. В бороде деда были хлебные крошки, и там жил еще один комарик. Афоня встал на лавку, выбрал все крошки из бороды у деда, а комарика прогнал оттуда — пусть живет отдельно. Руки дедушки лежали на столе; они были большие, кожа на них стала как кора на дереве, и под кожей видны были толстые черные жилы, эти руки много земли испахали.Афоня поглядел в глаза деду. Глаза его были открыты, но смотрели равнодушно, не видя ничего, и в каждом глазу светилась большая капля сле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спи, дедушка! — попросил Аф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о дедушка уже спал. Мать подсадила его, сонного, на печку, укрыла одеялом и ушла работать. Афоня же остался один в избе, и опять ему скучно стало. Он ходил вокруг деревянного стола, смотрел на мух, которые окружили на полу хлебную крошку, упавшую из бороды деда, и ели ее; потом Афоня подходил к печке, слушал, как дышит там спящий дед, смотрел через окно на пустую улицу и снова ходил вокруг стола, не зная, что дел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амы нету, папы нет, дедушка спит, — говорил Афоня сам себ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отом он посмотрел на часы-ходики, как они идут. Часы шли долго и скучно: тик-так, тик-так, будто они баюкали деда, а сами тоже уморились и хотели усну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оснись, дедушка, — просил Афоня. — Ты спи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? Нету, я не сплю, — ответил дедушка Тит с пе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думаешь? — спрашивал Аф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? Я тут, Афоня, я т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думаешь там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? Нету, я все обдумал, Афонюшка, я смолоду дум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едушка Тит, а ты все знаеш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Все, Афоня, я все зна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что это, дедушк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чего тебе, Афонюшка?— А что это все?— А я уж позабыл, Аф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оснись, дедушка, скажи мне про все!— А? — произнес дедушка Тит.— Дедушка Тит! Дедушка Тит! — звал Афоня. — Ты вспомн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о дед уже умолк, он опять уснул в покое на русской печи. Афоня тогда сам залез на печь к дедушке и начал будить его, чтобы он проснулся. А дед спал и только шептал тихо во сне неслышные слова. Афоня уморился его будить и сам уснул возле деда, прильнув к его доброй знакомой груди, пахнувшей теплой землею.Очнувшись от сна, Афоня увидел, что дед глядит глазами и не сп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Вставай, дедушка, — сказал Афоня. А дед опять закрыл лаза и уснул. Афоня подумал, что дед тогда не спит, когда он спит; и он захотел никогда не спать, чтобы подкараулить деда, когда он совсем проснется. И Афоня стал ожидать. Часы-ходики тикали, и колесики их поскрипывали и напевали, баюкая деда.Афоня тогда слез с печи и остановил маятник у часов. В избе стало тихо. Слышно стало, как отбивает косу косарь за рекой и тонко звенит мошка под потол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.Дедушка Тит очнулся и спроси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чего, Афоня? Что-то шумно так стало? Это ты шуме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ты не спи! — сказал Афоня. — Ты скажи мне про все! А то ты спишь и спишь, а потом умрешь, мама говорит — тебе недолго осталось; кто мне тогда скажет про вс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Обожди, дай мне квасу испить, — произнес дед и слез с печи.— Ты опомнился? — спросил Аф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Опомнился, — ответил дед. — Пойдем сейчас белый свет пытать.Старый Тит испил квасу, взял Афоню за руку, и они пошли из избы наружу.Там солнце высоко стояло на небе и освещало зреющий хлеб на полях и цветы на дорожной меже.Дед повел Афоню полевой дорогой, и они вышли на пастбище, где рос сладкий клевер для коров, травы и цветы. Дед остановился у голубого цветка, терпеливо росшего корнем из мелкого чистого песка, показал на него Афоне, потом согнулся и осторожно потрогал тот цве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Это я сам знаю! — протяжно сказал Афоня. — А мне нужно, что самое главное бывает, ты скажи мне про все! А этот цвет растет, он не все!Дедушка Тит задумался и осерчал на вну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ут самое главное тебе и есть!.. Ты видишь — песок мертвый лежит, он каменная крошка, и более нет ничего, а камень не живет и не дышит, он мертвый прах. Понял тепер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т, дедушка Тит, — сказал Афоня. — Тут понятного нет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у, не понял, так чего же тебе надо, раз ты непонятливый? А цветок, ты видишь, жалконький такой, а он живой, и тело себе он сделал из мертвого праха. Стало быть, он мертвую сыпучую землю обращает в живое тело, и пахнет от него самого чистым духом. Вот тебе и есть самое главное дело на белом свете, вот тебе и есть, откуда все берется. Цветок этот — самый святой труженик, он из смерти работает жиз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трава и рожь тоже главное делают? — спросил Аф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Одинаково, — сказал дедушка Т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мы с тоб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И мы с тобой. Мы пахари, Афонюшка, мы хлебу расти помогаем. А этот вот желтый цвет на лекарство идет, его и в аптеке берут. Ты бы нарвал их да снес. Отец-то твой ведь на войне; вдруг поранят его, или он от болезни ослабнет, вот его и полечат лекарством.Афоня задумался среди трав и цветов. Он сам, как цветок, тоже захотел теперь делать из смерти жизнь; он думал о том, как рождаются из сыпучего скучного песка голубые, красные, желтые счастливые цветы, поднявшие к небу свои добрые лица и дышащие чистым духом в белый с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еперь я сам знаю про все! — сказал Афоня. — Иди домой, дедушка, ты опять, должно, спать захотел: у тебя глаза белые... Ты спи, а когда умрешь, ты не бойся, я узнаю у цветов, как они из праха живут, и ты опять будешь жить из своего праха. Ты, дедушка, не бойся!Дед Тит ничего не сказал. Он невидимо улыбнулся своему доброму внуку и пошел опять в избу на печку.А маленький Афоня остался один в поле. Он собрал желтых цветов, сколько мог их удержать в охапке, и отнес в аптеку, на лекарства, чтобы отец его не болел на войне от ран. В аптеке Афоне дали за цветы железный гребешок. Он принес его деду и подарил ему: пусть теперь дедушка чешет себе бороду тем гребеш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Спасибо тебе, Афонюшка, — сказал дед. — А цветы тебе ничего не сказывали, из чего они в мертвом песке живу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сказывали, — ответил Афоня. — Ты вон сколько живешь, и то не знаешь. А говорил, что знаешь про все. Ты не знаеш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авда твоя, — согласился де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Они молча живут, надо у них допытаться, — сказал Афоня. — Чего все цветы молчат, а сами знают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ед кротко улыбнулся, погладил головку внука и посмотрел на него, как на цветок, растущий на земле. А потом дедушка спрятал гребешок за пазуху и опять заснул.</w:t>
      </w:r>
    </w:p>
    <w:p>
      <w:pPr>
        <w:pStyle w:val="Normal"/>
        <w:shd w:fill="E2E2D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E2E2D4" w:val="clear"/>
          <w:lang w:eastAsia="ru-RU"/>
        </w:rPr>
      </w:r>
    </w:p>
    <w:p>
      <w:pPr>
        <w:pStyle w:val="Normal"/>
        <w:shd w:fill="E2E2D4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ндрей Платонов</w:t>
      </w:r>
    </w:p>
    <w:p>
      <w:pPr>
        <w:pStyle w:val="Normal"/>
        <w:numPr>
          <w:ilvl w:val="0"/>
          <w:numId w:val="0"/>
        </w:numPr>
        <w:shd w:fill="E2E2D4" w:val="clear"/>
        <w:spacing w:lineRule="auto" w:line="240" w:before="480" w:after="280"/>
        <w:jc w:val="center"/>
        <w:outlineLvl w:val="0"/>
        <w:rPr>
          <w:rFonts w:ascii="Georgia" w:hAnsi="Georgia" w:eastAsia="Times New Roman" w:cs="Georgia"/>
          <w:b/>
          <w:b/>
          <w:bCs/>
          <w:caps/>
          <w:color w:val="5F5F77"/>
          <w:kern w:val="2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bCs/>
          <w:caps/>
          <w:color w:val="5F5F77"/>
          <w:kern w:val="2"/>
          <w:sz w:val="32"/>
          <w:szCs w:val="32"/>
          <w:lang w:eastAsia="ru-RU"/>
        </w:rPr>
        <w:t>ЕЩЕ МАМ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я, когда вырасту, я в школу ходить не буду! — сказал Артем своей матери, Евдокии Алексеевне. — Правда, мам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авда, правда, — ответила мать. — Чего тебе ходит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Чего мне ходить? Нечего! А то я пойду, а ты заскучаешь по мне. Не надо лучше!— - Не надо, — сказала мать, — не надо!А когда прошло лето и стало Артему семь лет от роду, Евдокия Алексеевна взяла сына за руку и повела его в школу. Артем хотел было уйти от матери, да не мог вынуть свою руку из ее руки; рука у матери теперь была твердая, а прежде была мягк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у что ж! — сказал Артем. — Зато я домой скоро приду! Правда, скор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Скоро, скоро, — ответила мать. — Поучишься чуть-чуть и домой пойдеш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Я чуть-чуть, — соглашался Артем. — А ты по мне дома не скучай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буду, сынок, я не буду скуч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т, ты немножко скучай, — сказал Артем. — Так лучше тебе будет, — а то что! А игрушки из угла убирать не надо: я приду и сразу буду играть, я бегом домой прибег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я тебя ждать буду, — сказала мать, — я тебе оладьев нынче испе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будешь ждать меня? — обрадовался Артем. — Тебе ждать не дождаться! Эх, горе тебе! А ты не плачь по мне, ты не бойся и не умри смотри, а меня дожидайс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а уж ладно! — засмеялась мать Артема. — Уж дождусь тебя, милый мой, авось не помру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дыши и терпи, тогда не помрешь, — сказал Артем. — Гляди, как я дышу, так и ты. Мать вздохнула, остановилась и показала сыну вдаль. Там, в конце улицы, стояла новая большая рубленая школа, ее целое лето строили, а за школой начинался темный лиственный лес. До школы отсюда еще было далеко, до нее протянулся долгий порядок домов, дворов десять или одиннадц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теперь ступай один, — сказала мать. — Привыкай один ходить. Школу-то видиш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то будто! Вон он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у иди, иди, Артемушка, иди один. Учительницу там слушайся, она тебе вместо меня будет. Артем задумал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ту, она за тебя не будет, — тихо произнес Артем, — она чуж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ивыкнешь, Аполлинария Николаевна тебе как родная будет. Ну, иди!Мать поцеловала Артема в лоб, и он пошел далее один. Отошедши далеко, он оглянулся на мать. Мать стояла на месте и смотрела на него. Артему хотелось заплакать по матери и вернуться к ней, но он опять пошел вперед, чтобы мать не обиделась на него. А матери тоже хотелось догнать Артема, взять его за руку и вернуться с ним домой, но она только вздохнула и пошла домой одна.Вскоре Артем снова обернулся, чтобы поглядеть на мать, однако ее уже не было видно.И пошел он опять один и заплакал. Тут гусак вытянул шею из-за изгороди, крякнул и защемил клювом штанину у Артема, а заодно захватил и живую кожу на его ноге. Артем рванулся прочь и спасся от гусака. «Это страшные дикие птицы, — решил Артем, — они живут вместе с орлами!»На другом дворе были открыты ворота. Артем увидел лохматое животное с приставшими к нему репьями; животное стояло к Артему хвостом, но все равно оно было сердитое и видело его. «Ктой-то это? — подумал Артем. — Волк, что ли?» Артем оглянулся в ту сторону, куда ушла его мать, — не видать ли ее там, а то этот волк побежит туда. Матери не было видно, она уже дома, должно быть, — это хорошо, волк ее не съест. Вдруг лохматое животное повернуло голову и молча оскалило на Артема пасть с зубами.Артем узнал собаку Жуч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Жучка, это т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Р-р-р! — ответила собака-вол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ронь только! — сказал Артем. — Ты только тронь! Ты знаешь, что тебе тогда будет? Я в школу иду. Вон она — виднеется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мм, — смирно произнесла Жучка и шевельнула хвост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Эх, далеко еще до школы! — вздохнул Артем и пошел дальш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Кто-то враз и больно ударил Артема по щеке, словно вонзился в нее, и тут же вышел вон обрат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Это ктой-то еще? — напугался было Артем. — Ты чего дерешься, а то я тебе тоже... Мне в школу надо. Я ученик — ты видиш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Он поглядел вокруг, а никого не было, один ветер шумел павшими листья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Спрятался? — сказал Артем. — Покажись только!На земле лежал толстый жук. Артем поднял его, потом положил на лопух.— Это ты на меня из ветра упал. Живи теперь, живи скорее, а то зима настанет!Сказавши так, Артем побежал в школу, чтобы не опоздать. Сначала он бежал по тропинке возле плетня, да оттуда какой-то зверь дыхнул на него горячим духом и сказал: «Ффур-фурчи!»— Не трожь меня: мне некогда! — ответил Артем и выбежал на середину улицы.На дворе школы сидели ребята. Их Артем не знал, они пришли из другой деревни, должно быть, они учились давно и были все умные, потому что Артем не понимал, что они говорили.— А ты знаешь жирный шрифт? Ого! — сказал мальчик из другой деревни.А еще двое говорили:— Нам хоботковых насекомых Афанасий Петрович показывал!— А мы их прошли уже. Мы птиц учили до кишок!— Вы до кишок только, а мы всех птиц до перелета проходили.«А я ничего не знаю, — подумал Артем, — я только маму люблю! Убегу я домой!»Зазвенел звонок. На крыльцо школы вышла учительница Аполлинария Николаевна и сказала, когда отзвенел звонок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Здравствуйте, дети! Идите сюда, идите ко мне.Все ребята пошли в школу, один Артем остался во дворе. Аполлинария Николаевна подошла к нему:— А ты чего? Оробел, что л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Я к маме хочу, — сказал Артем и закрыл лицо рукавом. — Отведи меня скорее ко двор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т уж, нет! — ответила учительница. — В школе я тебе мама!Она взяла Артема под мышки, подняла к себе на руки и понесла.Артем исподволь поглядел на учительницу: ишь ты, какая она была, — она была лицом белая, добрая, глаза ее весело смотрели на него, будто она играть с ним хотела в игру, как маленькая. И пахло от нее так же, как от матери, теплым хлебом и сухою травой.В классе Аполлинария Николаевна хотела было посадить Артема за парту, но он в страхе прижался к ней и не сошел с рук. Аполлинария Николаевна села за стол и стала учить детей, а Артема оставила у себя на коленя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Эк ты, селезень толстый какой на коленях сидит! — сказал один мальчи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Я не толстый! — ответил Артем. — Это меня орел укусил, я раненый.Он сошел с коленей учительницы и сел за пар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Где? — спросила учительница. — Где твоя рана? Покажи-ка ее, покажи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вот тута!  Артем показал ногу, где гусак его защемил.Учительница оглядела ног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о конца урока доживеш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оживу, — обещал Артем.Артем не слушал, что говорила учительница на уроке. Он смотрел в окно на далекое белое облако; оно плыло по небу туда, где жила его мама в родной их избушке. А жива ли она? Не померла ли от чего-нибудь, — вот бабушка Дарья весною враз померла — не чаяли не гадали. А может быть, изба их без него загорелась, ведь Артем давно из дома ушел, мало ли что бывает.Учительница видела тревогу мальчика и спросила у него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ты чего, Федотов Артем, — ты чего думаешь сейчас? Почему ты меня не слушаеш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Я пожара боюсь, наш дом сгор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сгорит. В колхозе народ смотрит, он потушит огон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Без меня потушат? — спросил Арт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Без тебя управят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осле урока Артем первым побежал дом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одожди, подожди, — сказала Аполлинария Николаевна. — Вернись назад, ты ведь раненый.А ребята сказал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Эк, какой, — инвалид, а бегает!Артем остановился в дверях, учительница подошла к нему, взяла его за руку и повела с собою. Она жила в комнатах при школе, только с другого крыльца. В комнатах у Аполлинарии Николаевны пахло цветами, тихо звенела посуда в шкафу, и всюду было убрано чисто — хорошо.Аполлинария Николаевна посадила Артема на стул, обмыла его ногу теплой водой из таза и перевязала красное пятнышко — щипок гусака — белою марл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А мама твоя будет горевать! — сказала Аполлинария Николаевн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будет! — ответил Артем. — Она оладьи пече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!— Нет, будет. Эх, скажет, зачем Артем в школу нынче ходил? Ничего он там не узнал, а пошел учиться — значит, он маму обманул, значит, он меня не любит, скажет она и сама заплач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И правда! — испугался Арт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авда. Давай сейчас учи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Чуть-чуть только, — сказал Арт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Ладно уж: чуть-чуть, — согласилась учительница. — Ну, иди сюда, раненый.Она подняла его к себе на руки и понесла в класс. Артем боялся упасть и прильнул к учительнице. Снова он почувствовал тот же тихий и добрый запах, который он чувствовал возле матери, а незнакомые глаза, близко глядевшие на него, были несердитые, точно давно знакомые. «Не страшно», — подумал Артем.В классе Аполлинария Николаевна написала на доске одно слово и сказал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Так пишется слово «мама»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И велела писать эти буквы в тетрад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это про мою маму? — спросил Арт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Про твою.Тогда Артем старательно начал рисовать такие же буквы в своей тетради, что и на доске. Он старался, а рука его не слушалась; он ей подговаривал, как надо писать, а рука гуляла сама по себе и писала каракули, не похожие на маму. Осерчавши, Артем писал снова и снова четыре буквы, изображающие «маму», а учительница не сводила с него своих радующихся глаз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молодец! — сказала Аполлинария Николаевна.Она увидела, что теперь Артем сумел написать буквы хорошо и р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Еще учи! — попросил Артем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Какая это буква: вот такая — ручки в бочки?— Это Ф, — сказала Аполлинария Николаев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- А жирный шрифт — чт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это такие вот толстые букв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Кормлёные? — спросил Артем. — Больше не будешь учить — нечему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Как так — «нечему»? Ишь ты какой! — сказала учительница. — Пиши еще!Она написала на доске: «Родина».Артем стал было переписывать слово в тетрадь, да вдруг замер и прислушался.На улице кто-то сказал страшным заунывным голосом: «У-у!», — а потом еще раздалось откуда-то, как из-под земли: «Н-н-н!».И Артем увидел в окне черную голову быка. Бык глянул на Артема одним кровавым глазом и пошел к школ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ама! — закричал Арт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Учительница схватила мальчика и прижала его к своей груд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е бойся! — сказала она. — Не бойся, маленький мой. Я тебя не дам ему, он тебя не трон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У-у-у! — прогудел бык.Артем обхватил руками шею Аполлинарии Николаевны, а она положила ему свою руку на голов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Я прогоню бы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ртем не повери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а. А ты не мам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ама... Сейчас я тебе мам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Ты еще мама? Там мама, а ты еще, ты ту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.— Я еще. Я тебе еще мам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В классную комнату вошел старик с кнутом, запыленный землей; он поклонился и сказал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Здравствуйте, хозяева! А что, нету ли кваску испить либо воды? Дорога сухая была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.— А вы кто, вы чьи? — спросила Аполлинария Николаев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ы дальние, — ответил старик. — Мы скрозь идем вперед, мы племенных быков по плану гоним. Слышите, как они нутром гудят? Звери лютые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Они вот детей могут изувечить, ваши быки! — сказала Аполлинария Николаевн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Еще чего! — обиделся старик. Старик пастух напился из бака кипяченой воды — он полбака выпил, — вынул из своей сумки красное яблочко, дал его Артему. «Ешь, — сказал, — точи зубы» — и уше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А еще у меня есть еще мамы? — спросил Артем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алеко-далеко где-нибудь?— Есть, — ответила учительница. — Их много у теб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зачем много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А затем, чтоб тебя бык не забодал. Вся наша Родина — еще мама тебе.Вскоре Артем пошел домой, а на другое утро он спозаранку собрался в школ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Куда ты? Рано еще, — сказала м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Да, а там учительница Аполлинария Николаевна! — ответил Арт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Ну что ж, что учительница. Она добра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Она, должно, уже соскучилась, — сказал Артем. — Мне пор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E2E2D4" w:val="clear"/>
          <w:lang w:eastAsia="ru-RU"/>
        </w:rPr>
        <w:t>Мать наклонилась к сыну и поцеловала его на дорогу.— Ну иди, иди помаленьку. Учись там и расти большой.</w:t>
      </w:r>
    </w:p>
    <w:p>
      <w:pPr>
        <w:pStyle w:val="Normal"/>
        <w:shd w:fill="FFFFFF" w:val="clear"/>
        <w:spacing w:lineRule="auto" w:line="360" w:before="280" w:after="280"/>
        <w:ind w:left="2160" w:hanging="0"/>
        <w:rPr>
          <w:rFonts w:ascii="Arial" w:hAnsi="Arial" w:eastAsia="Times New Roman" w:cs="Arial"/>
          <w:color w:val="000000"/>
          <w:sz w:val="28"/>
          <w:szCs w:val="28"/>
          <w:shd w:fill="E2E2D4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E2E2D4" w:val="clear"/>
          <w:lang w:eastAsia="ru-RU"/>
        </w:rPr>
      </w:r>
    </w:p>
    <w:p>
      <w:pPr>
        <w:pStyle w:val="Normal"/>
        <w:shd w:fill="FFFFFF" w:val="clear"/>
        <w:spacing w:lineRule="auto" w:line="360" w:before="0" w:after="375"/>
        <w:rPr>
          <w:rFonts w:ascii="Helvetica" w:hAnsi="Helvetica" w:eastAsia="Times New Roman" w:cs="Helvetica"/>
          <w:color w:val="000000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330" w:after="330"/>
        <w:ind w:left="720" w:hanging="0"/>
        <w:textAlignment w:val="baseline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left">
    <w:name w:val="block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0:46:00Z</dcterms:created>
  <dc:creator>Начальная</dc:creator>
  <dc:description/>
  <cp:keywords/>
  <dc:language>en-US</dc:language>
  <cp:lastModifiedBy>Начальная</cp:lastModifiedBy>
  <dcterms:modified xsi:type="dcterms:W3CDTF">2020-04-18T10:46:00Z</dcterms:modified>
  <cp:revision>2</cp:revision>
  <dc:subject/>
  <dc:title/>
</cp:coreProperties>
</file>